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lang w:val="en-NZ"/>
        </w:rPr>
        <w:tab/>
        <w:t>Welcome to the 350 or Bust client presentation, I’m Peter Love and I’ll be your  moderator I’m here to introduce the members of my team: First there’s myself Peter Love: Team leader and the person who worked on the video section and the general layout of the website. Second there’s Andrew Body: the person who worked on the Saturday Market details and was the most videoed person among us. Last but certainly not least Chen Ding: the guy who worked on the bus timetables and was the most helpful of the team members. Now that I’ve introduced everyone let’s move on to my part of the speech.</w:t>
      </w:r>
    </w:p>
    <w:p>
      <w:pPr>
        <w:pStyle w:val="Normal"/>
        <w:spacing w:lineRule="auto" w:line="480"/>
        <w:rPr/>
      </w:pPr>
      <w:r>
        <w:rPr>
          <w:lang w:val="en-NZ"/>
        </w:rPr>
        <w:tab/>
        <w:t>Like I said in my introduction I was elected team leader and I worked on the video section, but before I start that let me tell you about the website itself. Our website was brought about because we thought it would be nice that people in Dunedin would like to know what they can get at the Saturday Market and how they can book a bus and finally see first-hand interviews of real people around Dunedin of how they felt about our group which was pretty helpful to get our names out in to the world and promote the 350 cause. What we did to get to the stage that you see now was at each Scrum meeting we would not only discuss what we had to do, we also meticulously planned out each step as we worked through them the hardest part was that when we first started out we had absolutely no idea what we had to do then after that the planning went as smooth as silk from that we got to the stage you see now. Now as far the website goes everything went pretty well we had a few minor hiccups for example Chen being absent for a lot of the time but at least he was working when he was off. Finally the one thing that I would do differently, would be to have my team members to be more assertive no offence guys I just come into my element if I have people who speak up more it’s not your fault. Now the section that I was actually going to talk about the video section, this was the one section that we decided to add to our final delivery which  made me happy ‘cause we used the popularity that I have on youtube (from the Caramelldansen song that you see a picture of me doing) to send our voice into the world and spread the word of 350 which proved to be very useful from my video’s and my team members video’s, we were able to receive a modest increase for the website and the 350 cause. The video section was the main one that pulled the most people mostly because all the videos we did we put through youtube and on all the description boxes we had a link to our site which greatly helped the website. I now hand the reigns over to Andrew to talk to you about the section that he did which was the Saturday Market Details</w:t>
      </w:r>
    </w:p>
    <w:p>
      <w:pPr>
        <w:pStyle w:val="Normal"/>
        <w:spacing w:lineRule="auto" w:line="480"/>
        <w:rPr>
          <w:lang w:val="en-NZ"/>
        </w:rPr>
      </w:pPr>
      <w:r>
        <w:rPr>
          <w:lang w:val="en-NZ"/>
        </w:rPr>
        <w:t>.</w:t>
      </w:r>
    </w:p>
    <w:p>
      <w:pPr>
        <w:pStyle w:val="Normal"/>
        <w:spacing w:lineRule="auto" w:line="480"/>
        <w:rPr>
          <w:lang w:val="en-NZ"/>
        </w:rPr>
      </w:pPr>
      <w:r>
        <w:rPr>
          <w:lang w:val="en-NZ"/>
        </w:rPr>
        <w:tab/>
        <w:t>To conclude, you’ve heard from each of the team members now it’s your turn to have a say, any questions. Thank you, from myself Andrew and Chen it’s been a privilege to work for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2:00:00Z</dcterms:created>
  <dc:creator>default-user</dc:creator>
  <dc:description/>
  <cp:keywords/>
  <dc:language>en-US</dc:language>
  <cp:lastModifiedBy>lovepj1</cp:lastModifiedBy>
  <dcterms:modified xsi:type="dcterms:W3CDTF">2009-11-17T19:44:00Z</dcterms:modified>
  <cp:revision>5</cp:revision>
  <dc:subject/>
  <dc:title/>
</cp:coreProperties>
</file>